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индивидуальный лицевой счет в ПФР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истема обязательного пенсионного страхования (ОПС) действует в России с 2002 года и базируется на страховых принципах. Основой будущей пенсии гражданина являются страховые взносы, которые уплачивают за него работодатели в течение всей трудовой жизни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Чтобы стать участником системы ОПС и формировать свои пенсионные права, нужно быть зарегистрированным в системе индивидуального (персонифицированного) учета ПФР. В этой системе в течение всей трудовой деятельности человека фиксируются данные, необходимые для назначения, выплаты и перерасчета пенсии: о стаже, периодах трудовой деятельности,  местах работы и, в первую очередь, – о страховых взносах и количестве заработанных пенсионных баллов. Где бы гражданин официально ни работал в разные периоды своей жизни, в том числе и по совместительству, сведения о его стаже и страховых взносах его работодателей в пенсионную систему поступают в ПФР и «ложатся» на его индивидуальный лицевой счет. Эта информация конфиденциальна и хранится с соблюдением установленных правил, предъявляемых к хранению персональных данных граждан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енсионный фонд Российской Федерации проводит регистрацию в системе ОПС всех россиян, включая детей и подростков, а также иностранных граждан и лиц без гражданства. И с момента регистрации в ПФР открывает гражданину индивидуальный лицевой счет со страховым номером (СНИЛС)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НИЛС – идентификатор сведений о физическом лице в системе индивидуального (персонифицированного) учета. С его помощью формируются регистры граждан, имеющих право на получение государственных социальных услуг и социальных льгот, а ведомства самостоятельно запрашивают друг у друга необходимые документы. В этом случае меньше времени требуется на получение справок, документов и самих государственных услуг. СНИЛС используется для идентификации пользователя на портале государственных и муниципальных услугwww.gosuslugi.ru , где можно получить ключевые государственные услуги по оформлению паспорта, получению соцпомощи, по информации о налогах, штрафах в ГИБДД, по сведениям о состоянии индивидуального лицевого счета застрахованного лица и др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траховое свидетельство обязательного пенсионного страхования  является документом, подтверждающим регистрацию гражданина в системе ОПС. В нем указаны следующие данные:</w:t>
      </w:r>
    </w:p>
    <w:p>
      <w:pPr>
        <w:pStyle w:val="Style14"/>
        <w:spacing w:before="0" w:after="0"/>
        <w:jc w:val="both"/>
        <w:textAlignment w:val="baseline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Emphasis"/>
          <w:color w:val="000000"/>
          <w:sz w:val="28"/>
          <w:szCs w:val="28"/>
        </w:rPr>
        <w:t>страховой номер индивидуального лицевого счета (СНИЛС);</w:t>
      </w:r>
    </w:p>
    <w:p>
      <w:pPr>
        <w:pStyle w:val="Style14"/>
        <w:spacing w:before="0" w:after="0"/>
        <w:jc w:val="both"/>
        <w:textAlignment w:val="baseline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- фамилия, имя, отчество застрахованного лица;</w:t>
      </w:r>
    </w:p>
    <w:p>
      <w:pPr>
        <w:pStyle w:val="Style14"/>
        <w:spacing w:before="0" w:after="0"/>
        <w:jc w:val="both"/>
        <w:textAlignment w:val="baseline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- дата и место рождения;</w:t>
      </w:r>
    </w:p>
    <w:p>
      <w:pPr>
        <w:pStyle w:val="Style14"/>
        <w:spacing w:before="0" w:after="0"/>
        <w:jc w:val="both"/>
        <w:textAlignment w:val="baseline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- пол;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- дата регистрации в системе обязательного пенсионного страхования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траховой номер индивидуального лицевого счета является уникальным и принадлежит только одному человеку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0:00Z</dcterms:created>
  <dc:creator>User</dc:creator>
  <dc:description/>
  <cp:keywords/>
  <dc:language>en-US</dc:language>
  <cp:lastModifiedBy>260102</cp:lastModifiedBy>
  <dcterms:modified xsi:type="dcterms:W3CDTF">2018-01-29T13:50:00Z</dcterms:modified>
  <cp:revision>5</cp:revision>
  <dc:subject/>
  <dc:title/>
</cp:coreProperties>
</file>